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336550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29.03.2024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135-58/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решение Пензен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1.2005 № 238-16/4 «О введении земельного налога на территории города Пензы»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Ленинского района города Пензы от 12.03.2024 № 7-04-2024/828-24-20560002 на пункт 2.2 Решения </w:t>
      </w:r>
      <w:r>
        <w:rPr>
          <w:iCs/>
          <w:sz w:val="28"/>
          <w:szCs w:val="28"/>
        </w:rPr>
        <w:t xml:space="preserve">Пензенской городской Думы от 25.11.2005 № 238-16/4 «О введении земельного налога на территории города Пензы» (в редакции от 29.09.2023 № 992-53/7), </w:t>
      </w:r>
      <w:r>
        <w:rPr>
          <w:sz w:val="28"/>
          <w:szCs w:val="28"/>
        </w:rPr>
        <w:t>в соответствии с главой 31 Налогового кодекса Российской Федерации, руководствуясь статьей 22 Устава города Пензы,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нзенская городская Дума решила: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iCs/>
          <w:sz w:val="28"/>
          <w:szCs w:val="28"/>
        </w:rPr>
        <w:t>Внести в решение Пензенской городской Думы от 25.11.2005 № 238-16/4 «О введении земельного налога на территории города Пензы» (</w:t>
      </w:r>
      <w:r>
        <w:rPr>
          <w:sz w:val="28"/>
          <w:szCs w:val="28"/>
        </w:rPr>
        <w:t>Издательский дом «Пензенская правда», 2005, № 94; 2010, № 90; Пензенские губернские ведомости, 2007, № 24; 2008, № 18, 47; 2009, № 28; 2010, №№ 83, 96; Пензенский городской вестник, 2009 (спецвыпуск); Муниципальные ведомости. Пенза, 2012, № 47; 2013, №№ 14, 46, 56; 2014, №№ 44, 60; 2015, №№ 71, 77; 2016, № 59; Молодой ленинец. Спецпроект, 2016, № 16; Пенза, 2017, № 18 (спецвыпуск); 2018, № 6 (спецвыпуск); 2019, № 44; 2023, № 11 (спецвыпуск))</w:t>
      </w:r>
      <w:r>
        <w:rPr>
          <w:iCs/>
          <w:sz w:val="28"/>
          <w:szCs w:val="28"/>
        </w:rPr>
        <w:t xml:space="preserve"> следующее изменение:</w:t>
      </w:r>
      <w:r>
        <w:rPr>
          <w:sz w:val="28"/>
          <w:szCs w:val="28"/>
        </w:rPr>
        <w:t xml:space="preserve"> абзац первый подпункта 2.2 пункт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- 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Опубликовать настоящее решение в муниципальной газете «Пенз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по истечении одного месяца после его официального опубликования и распространяет свое действие на правоотношения, возникшие с 1 янва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городской Думы</w:t>
        <w:tab/>
        <w:tab/>
        <w:t xml:space="preserve">   </w:t>
        <w:tab/>
        <w:t xml:space="preserve">                                               В.Б. Мутовкин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8205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8205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ензы</w:t>
        <w:tab/>
        <w:t xml:space="preserve">    А.Н. Басенко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2:07:00Z</dcterms:created>
  <dc:creator>ConsultantPlus</dc:creator>
  <dc:description/>
  <cp:keywords/>
  <dc:language>en-US</dc:language>
  <cp:lastModifiedBy>org_7</cp:lastModifiedBy>
  <cp:lastPrinted>2024-03-20T15:15:00Z</cp:lastPrinted>
  <dcterms:modified xsi:type="dcterms:W3CDTF">2024-03-28T06:40:00Z</dcterms:modified>
  <cp:revision>26</cp:revision>
  <dc:subject/>
  <dc:title/>
</cp:coreProperties>
</file>